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山东省社科规划</w:t>
      </w:r>
      <w:r>
        <w:rPr/>
        <w:t>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      □变更项目管理单位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     □自行终止项目  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字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3244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2173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373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社科规划办审批意见</w:t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Administrator</cp:lastModifiedBy>
  <cp:lastPrinted>2015-01-06T14:49:00Z</cp:lastPrinted>
  <dcterms:modified xsi:type="dcterms:W3CDTF">2017-02-17T02:37:00Z</dcterms:modified>
  <cp:revision>23</cp:revision>
  <dc:subject/>
  <dc:title>国家社科基金项目重要事项变更审批表</dc:title>
</cp:coreProperties>
</file>