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山东省高等学校人文社会科学计划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661"/>
        <w:gridCol w:w="659"/>
        <w:gridCol w:w="585"/>
        <w:gridCol w:w="882"/>
        <w:gridCol w:w="2373"/>
      </w:tblGrid>
      <w:tr>
        <w:trPr>
          <w:trHeight w:val="56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名称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类别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A.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 xml:space="preserve">资助项目 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B.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自筹项目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项目编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所在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8"/>
              </w:rPr>
              <w:t>变更内容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请在对应的方框内打勾）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延长研究周期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变更项目负责人或成员 □变更项目管理单位 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改变项目名称     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□研究内容有重大调整  □自行终止项目 </w:t>
            </w:r>
          </w:p>
          <w:p>
            <w:pPr>
              <w:pStyle w:val="Normal"/>
              <w:autoSpaceDE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8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调整经费预算      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□其他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966" w:hRule="atLeast"/>
          <w:cantSplit w:val="true"/>
        </w:trPr>
        <w:tc>
          <w:tcPr>
            <w:tcW w:w="9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8"/>
              </w:rPr>
              <w:t>变更事由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申请延期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申请变更项目负责人或成员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须写明变更理由和新项目负责人或成员性别、出生年月、研究方向、职称、工作单位、联系电话、相关领域近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公开发表的科研成果、对项目的实际贡献、是否同意变更的书面意见等情况；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申请变更项目管理单位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须由调出、调入单位签署意见并写明调入单位的户名、账号、开户银行。可另附页）：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学校意见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教育厅科技处意见</w:t>
            </w:r>
          </w:p>
        </w:tc>
      </w:tr>
      <w:tr>
        <w:trPr>
          <w:trHeight w:val="2222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签 章 </w:t>
            </w:r>
          </w:p>
          <w:p>
            <w:pPr>
              <w:pStyle w:val="Normal"/>
              <w:autoSpaceDE w:val="false"/>
              <w:ind w:firstLine="28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21:00Z</dcterms:created>
  <dc:creator>CHWX</dc:creator>
  <dc:description/>
  <dc:language>en-US</dc:language>
  <cp:lastModifiedBy>Administrator</cp:lastModifiedBy>
  <cp:lastPrinted>2016-12-21T09:10:00Z</cp:lastPrinted>
  <dcterms:modified xsi:type="dcterms:W3CDTF">2018-01-17T08:21:0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