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b/>
          <w:b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（另）附件</w:t>
      </w: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 xml:space="preserve">：登录后页面显示的说明 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（教育部社科司关于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2018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年度教育部人文社会科学研究一般项目申报工作的通知）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一般项目申报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/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一般项目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/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上传申报文件说明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个人仅限上传一般项目申请书（含规划基金、青年基金和自筹经费类），也可交由学校科研处代为上传；专项任务类项目申请书，则必须交给学校科研处进行上传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Word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申请书上传之前必须点击“检查填报内容并保护文档”按钮进行检查，确认文件第一页显示“您现在可以上传项目申请书”字样后，保存文档，关闭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Word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，再来进行文件上传。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Word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申请书文件必须为其</w:t>
      </w:r>
      <w:r>
        <w:rPr>
          <w:rFonts w:eastAsia="黑体;SimHei" w:cs="宋体;SimSun" w:ascii="黑体;SimHei" w:hAnsi="黑体;SimHei"/>
          <w:b/>
          <w:color w:val="333333"/>
          <w:kern w:val="0"/>
          <w:sz w:val="28"/>
          <w:szCs w:val="28"/>
        </w:rPr>
        <w:t>.doc</w:t>
      </w: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的原格式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，</w:t>
      </w:r>
      <w:r>
        <w:rPr>
          <w:rFonts w:ascii="宋体;SimSun" w:hAnsi="宋体;SimSun" w:cs="宋体;SimSun"/>
          <w:color w:val="FF0000"/>
          <w:kern w:val="0"/>
          <w:sz w:val="28"/>
          <w:szCs w:val="28"/>
          <w:u w:val="single"/>
        </w:rPr>
        <w:t>不能存为</w:t>
      </w:r>
      <w:r>
        <w:rPr>
          <w:rFonts w:cs="宋体;SimSun" w:ascii="宋体;SimSun" w:hAnsi="宋体;SimSun"/>
          <w:color w:val="FF0000"/>
          <w:kern w:val="0"/>
          <w:sz w:val="28"/>
          <w:szCs w:val="28"/>
          <w:u w:val="single"/>
        </w:rPr>
        <w:t>.docx</w:t>
      </w:r>
      <w:r>
        <w:rPr>
          <w:rFonts w:ascii="宋体;SimSun" w:hAnsi="宋体;SimSun" w:cs="宋体;SimSun"/>
          <w:color w:val="FF0000"/>
          <w:kern w:val="0"/>
          <w:sz w:val="28"/>
          <w:szCs w:val="28"/>
          <w:u w:val="single"/>
        </w:rPr>
        <w:t>格式，更不能用</w:t>
      </w:r>
      <w:r>
        <w:rPr>
          <w:rFonts w:cs="宋体;SimSun" w:ascii="宋体;SimSun" w:hAnsi="宋体;SimSun"/>
          <w:color w:val="FF0000"/>
          <w:kern w:val="0"/>
          <w:sz w:val="28"/>
          <w:szCs w:val="28"/>
          <w:u w:val="single"/>
        </w:rPr>
        <w:t>WPS</w:t>
      </w:r>
      <w:r>
        <w:rPr>
          <w:rFonts w:ascii="宋体;SimSun" w:hAnsi="宋体;SimSun" w:cs="宋体;SimSun"/>
          <w:color w:val="FF0000"/>
          <w:kern w:val="0"/>
          <w:sz w:val="28"/>
          <w:szCs w:val="28"/>
          <w:u w:val="single"/>
        </w:rPr>
        <w:t>对其进行编辑、保存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文件上传过程中，如页面停滞超过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分钟不动，说明上传程序可能与您所用的浏览器不兼容，请更换其他浏览器（如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6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谷歌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Chrome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浏览器等）重试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文件上传成功后，请点击项目名称，核对程序提取出的基本信息、项目成员、经费概算各栏文字、数据是否与文件内容一致。之后，可联系本校科研管理部门进行审核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当审核状态栏显示“学校审核通过”或“主管部门审核通过”后，如果还要修改文件，须联络本校科研管理部门甚至主管部门，让其执行“退回修改”操作。审核状态为“退回修改”时，可见到“重传申请书”的操作链接。重传新申请书文件，即可替换旧文件，并更新项目基本信息、项目成员、经费概算栏的全部内容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8"/>
      <w:szCs w:val="28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4:06:00Z</dcterms:created>
  <dc:creator>Microsoft</dc:creator>
  <dc:description/>
  <dc:language>en-US</dc:language>
  <cp:lastModifiedBy>Microsoft</cp:lastModifiedBy>
  <cp:lastPrinted>2017-12-26T21:54:00Z</cp:lastPrinted>
  <dcterms:modified xsi:type="dcterms:W3CDTF">2018-01-30T04:07:00Z</dcterms:modified>
  <cp:revision>3</cp:revision>
  <dc:subject/>
  <dc:title/>
</cp:coreProperties>
</file>